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kern w:val="2"/>
          <w:sz w:val="48"/>
          <w:szCs w:val="48"/>
        </w:rPr>
        <w:t xml:space="preserve">  </w:t>
      </w:r>
      <w:r>
        <w:rPr>
          <w:b/>
          <w:bCs/>
          <w:kern w:val="2"/>
        </w:rPr>
        <w:t xml:space="preserve">АДМИНИСТРАЦИЯ  БАРБИНСКОГО СЕЛЬСКОГО ПОСЕЛЕНИЯ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kern w:val="2"/>
        </w:rPr>
        <w:t xml:space="preserve">Краснохолмского района Тверской области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 xml:space="preserve">ПОСТАНОВЛЕНИЕ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11.09.2017                                                      д. Барбино                                             № 99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 xml:space="preserve">Об утверждении Плана мероприятий по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реализации в 2017 году</w:t>
      </w:r>
      <w:r>
        <w:rPr/>
        <w:t xml:space="preserve"> </w:t>
      </w:r>
      <w:r>
        <w:rPr>
          <w:b/>
          <w:bCs/>
        </w:rPr>
        <w:t>Стратегии государственной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ациональной политики Российской Федерации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 xml:space="preserve">на период до 2025 года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Во исполнение   Распоряжения Правительства Тверской области  от 24.12.2013 №674-рп «О плане мероприятий по реализации   Стратегии государственной национальной политики Российской Федерации на период до 2025 года»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1. Утвердить прилагаемый План мероприятий по реализации в  2017 году Стратегии государственной национальной политики Российской Федерации на период до 2025 года в  Барбинском сельском поселении Краснохолмского района Тверской области (далее – План)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2. Назначить ответственным лицом за состояние межнациональных отношений на территории  Барбинского сельского поселения  Перову В.В.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3. Контроль за исполнением настоящего распоряжения  оставляю за собой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Глава администрации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Барбинского с/поселения                                                                                                          В.В. Перова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Утвержден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  <w:t xml:space="preserve">Постановлением  Главы администрации Барбинского сельского поселения 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  <w:t>от 11 сентября 2017 г. № 99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>ПЛАН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>мероприятий по реализации в 2017 году стратегии государственной национальной политики Российской Федерации на период до 2025 года в  Барбинском сельском поселении Краснохолмского района Тверской области</w:t>
      </w:r>
    </w:p>
    <w:tbl>
      <w:tblPr>
        <w:tblW w:w="14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3"/>
        <w:gridCol w:w="5406"/>
        <w:gridCol w:w="2160"/>
        <w:gridCol w:w="7"/>
        <w:gridCol w:w="3538"/>
      </w:tblGrid>
      <w:tr>
        <w:trPr/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b/>
                <w:bCs/>
                <w:lang w:val="en-US"/>
              </w:rPr>
              <w:t>п/п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Наименование мероприятия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Срок исполнени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Ответственные исполнители</w:t>
            </w:r>
          </w:p>
        </w:tc>
      </w:tr>
      <w:tr>
        <w:trPr/>
        <w:tc>
          <w:tcPr>
            <w:tcW w:w="14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 Совершенствование государственного управления в сфере государственной национальной политики Российской Федерации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.1.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правление на организованные Правительством Тверской области семинары лиц, замещающих муниципальные должности, муниципальных служащих по вопросам реализации государственной национальной политики Российской Федерации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Ежегодно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Администрация сельского поселения  </w:t>
            </w:r>
          </w:p>
        </w:tc>
      </w:tr>
      <w:tr>
        <w:trPr/>
        <w:tc>
          <w:tcPr>
            <w:tcW w:w="14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. Обеспечение равноправия граждан, реализации их конституционных прав в сфере государственной национальной политики Российской Федерации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/>
              <w:t xml:space="preserve">Мониторинг обращений граждан о фактах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0" w:right="0" w:hanging="0"/>
              <w:rPr/>
            </w:pPr>
            <w:r>
              <w:rPr/>
              <w:t>нарушения принципа равноправия гражда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0" w:right="0" w:hanging="0"/>
              <w:rPr/>
            </w:pPr>
            <w:r>
              <w:rPr/>
              <w:t xml:space="preserve">независимо от расы, национальности, языка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0" w:right="0" w:hanging="0"/>
              <w:rPr/>
            </w:pPr>
            <w:r>
              <w:rPr/>
              <w:t xml:space="preserve">отношения к религии, убеждений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0" w:right="0" w:hanging="0"/>
              <w:rPr/>
            </w:pPr>
            <w:r>
              <w:rPr/>
              <w:t>принадлежности к общественным объединениям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0" w:right="0" w:hanging="0"/>
              <w:rPr/>
            </w:pPr>
            <w:r>
              <w:rPr/>
              <w:t xml:space="preserve">а также других обстоятельств при приеме н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30" w:right="0" w:hanging="0"/>
              <w:rPr/>
            </w:pPr>
            <w:r>
              <w:rPr/>
              <w:t xml:space="preserve">работу, при замещении должностей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0" w:right="0" w:hanging="0"/>
              <w:rPr/>
            </w:pPr>
            <w:r>
              <w:rPr/>
              <w:t>муниципальной службы, при формирова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30" w:right="0" w:hanging="0"/>
              <w:rPr/>
            </w:pPr>
            <w:r>
              <w:rPr/>
              <w:t>кадрового резерва на муниципальном уровне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Администрация сельского поселения  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одействие проведению мероприятий, приуроченных к памятным датам в истории народов России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год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Администрация сельского поселения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14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. Укрепление единства и духовной общности многонационального народа Российской Федерации (российской нации)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оведение фестивалей, праздников и других мероприятий, направленных на укрепление единства, обеспечение межнационального мира и согласия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Ежегодно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учреждени</w:t>
            </w:r>
            <w:r>
              <w:rPr/>
              <w:t>я</w:t>
            </w:r>
            <w:r>
              <w:rPr>
                <w:lang w:val="en-US"/>
              </w:rPr>
              <w:t xml:space="preserve"> культуры</w:t>
            </w:r>
          </w:p>
        </w:tc>
      </w:tr>
      <w:tr>
        <w:trPr/>
        <w:tc>
          <w:tcPr>
            <w:tcW w:w="10946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4. Содействие сохранению и развитию этнокультурного многообразия народов Росси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Реализация мероприятий, направленных на распространение знаний об истории и культуре коренного населения Тверской обла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2017 г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учреждения культуры</w:t>
            </w:r>
          </w:p>
        </w:tc>
      </w:tr>
      <w:tr>
        <w:trPr/>
        <w:tc>
          <w:tcPr>
            <w:tcW w:w="14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5. Развитие системы образования, гражданского патриотического воспитания подрастающих поколений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рганизация взаимодействия культурно-досуговых учреждений с общественностью, ветеранскими организациями, национально-культурными автономиями и общественными организациями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год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учреждения культуры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ведение мероприятий, направленных на гражданско-патриотическое воспитание детей и молодежи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201</w:t>
            </w:r>
            <w:r>
              <w:rPr/>
              <w:t xml:space="preserve">7 </w:t>
            </w:r>
            <w:r>
              <w:rPr>
                <w:lang w:val="en-US"/>
              </w:rPr>
              <w:t>год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Учреждени</w:t>
            </w:r>
            <w:r>
              <w:rPr/>
              <w:t xml:space="preserve">я </w:t>
            </w:r>
            <w:r>
              <w:rPr>
                <w:lang w:val="en-US"/>
              </w:rPr>
              <w:t xml:space="preserve"> культуры</w:t>
            </w:r>
          </w:p>
        </w:tc>
      </w:tr>
      <w:tr>
        <w:trPr/>
        <w:tc>
          <w:tcPr>
            <w:tcW w:w="14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6. Информационное обеспечение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Информационное сопровождение мероприятий, направленных на укрепление общегражданской идентичности и межнациональной толерантности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Администрация сельского поселения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0</Characters>
  <CharactersWithSpaces>3461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4:20:00Z</dcterms:created>
  <dc:creator>user</dc:creator>
  <dc:description/>
  <dc:language>en-US</dc:language>
  <cp:lastModifiedBy/>
  <cp:lastPrinted>2017-02-09T15:20:00Z</cp:lastPrinted>
  <dcterms:modified xsi:type="dcterms:W3CDTF">2017-10-17T10:07:00Z</dcterms:modified>
  <cp:revision>9</cp:revision>
  <dc:subject/>
  <dc:title>Об утверждении Плана мероприятий по реализации в 2013 – 2015 годах Стратегии государственной национальной политики Российской Федерации на период до 2025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-4803</vt:lpwstr>
  </property>
</Properties>
</file>