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1.09.2017 год                                    д. Барбино                     № 9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своении адреса 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исполнении Федерального Закона от 25.01.2002г. №8-ФЗ «О всероссийской переписи населения», ст.14ФЗ от 06.10.2003г. №131-ФЗ «Об общих принципах местного самоуправления в Российской Федерации», в целях упорядочения названий улиц и номеров домов в населенных пунктах Администрации Барбинского сельского поселения Краснохолмского района Твер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Присвоить  адрес земельному участку  с кадастровым номером 69:16:0241101:7 площадью 2000 кв.м, находящемуся в д. Путилово принадлежащему Ляхович Ольге Вениаминовне   : Тверская область, Краснохолмский район, Барбинское сельское поселение д. Путилово, дом №50,  земельный участок № 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17:00Z</dcterms:created>
  <dc:creator>Перова</dc:creator>
  <dc:description/>
  <cp:keywords/>
  <dc:language>en-US</dc:language>
  <cp:lastModifiedBy>Бухгалтерия</cp:lastModifiedBy>
  <cp:lastPrinted>2017-09-11T09:11:00Z</cp:lastPrinted>
  <dcterms:modified xsi:type="dcterms:W3CDTF">2017-09-11T06:17:00Z</dcterms:modified>
  <cp:revision>2</cp:revision>
  <dc:subject/>
  <dc:title>АДМИНИСТРАЦИЯ  БАРБИНСКОГО СЕЛЬСКОГО ПОСЕЛЕНИЯ</dc:title>
</cp:coreProperties>
</file>