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АДМИНИСТРАЦИЯ  БАРБИНСКОГО СЕЛЬСКОГО ПОСЕЛЕНИЯ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КРАСНОХОЛМСКОГО РАЙОНА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ТВЕРСКОЙ 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от  24.08.2017 год                                    д. Барбино                     № 96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присвоении адреса </w:t>
      </w:r>
    </w:p>
    <w:p>
      <w:pPr>
        <w:pStyle w:val="Normal"/>
        <w:rPr/>
      </w:pPr>
      <w:r>
        <w:rPr/>
        <w:t>земельному участ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 исполнении Федерального Закона от 25.01.2002г. №8-ФЗ «О всероссийской переписи населения», ст.14ФЗ от 06.10.2003г. №131-ФЗ «Об общих принципах местного самоуправления в Российской Федерации», в целях упорядочения названий улиц и номеров домов в населенных пунктах Администрации Барбинского сельского поселения Краснохолмского района Тверской област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ет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1.Присвоить  адрес земельному участку  с кадастровым номером 69:16:0230501:20 площадью 4000 кв.м, находящемуся в д. Старое Гвоздино принадлежащему  Афанасьеву Василию Ефимовичу  : Тверская область, Краснохолмский район, Барбинское сельское поселение д. Старое Гвоздино, дом №23,  земельный участок № 20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 xml:space="preserve">Барбинского сельского поселения                                           В.В. Перова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07:23:00Z</dcterms:created>
  <dc:creator>Перова</dc:creator>
  <dc:description/>
  <cp:keywords/>
  <dc:language>en-US</dc:language>
  <cp:lastModifiedBy>Бухгалтерия</cp:lastModifiedBy>
  <cp:lastPrinted>2017-09-01T13:43:00Z</cp:lastPrinted>
  <dcterms:modified xsi:type="dcterms:W3CDTF">2017-09-01T10:43:00Z</dcterms:modified>
  <cp:revision>6</cp:revision>
  <dc:subject/>
  <dc:title>АДМИНИСТРАЦИЯ  БАРБИНСКОГО СЕЛЬСКОГО ПОСЕЛЕНИЯ</dc:title>
</cp:coreProperties>
</file>