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9.09.2017 год                                    д. Барбино                     № 10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му участку с кадастровым номером 69:16:0190501:19 площадью 5464 кв.м, находящемуся в д. Барбино принадлежащему Полетаеву Николаю Михайловичу: 171661 Тверская область, Краснохолмский район, Барбинское сельское поселение д. Барбино, дом № 86,  земельный участок № 1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Перова</dc:creator>
  <dc:description/>
  <cp:keywords/>
  <dc:language>en-US</dc:language>
  <cp:lastModifiedBy>User-4803</cp:lastModifiedBy>
  <cp:lastPrinted>2017-09-29T11:34:00Z</cp:lastPrinted>
  <dcterms:modified xsi:type="dcterms:W3CDTF">2017-09-29T08:34:00Z</dcterms:modified>
  <cp:revision>4</cp:revision>
  <dc:subject/>
  <dc:title>АДМИНИСТРАЦИЯ  БАРБИНСКОГО СЕЛЬСКОГО ПОСЕЛЕНИЯ</dc:title>
</cp:coreProperties>
</file>