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1.08.2017 год                                    д. Барбино                     № 95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го участка с кадастровым номером 69:16:0230701:65 площадью 1500 кв.м, находящемуся в д. Прокино принадлежащему Островской Инне Георгиевне: Тверская область, Краснохолмский район, Барбинское сельское поселение д. Прокино, дом №48, земельный участок № 6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56:00Z</dcterms:created>
  <dc:creator>Перова</dc:creator>
  <dc:description/>
  <cp:keywords/>
  <dc:language>en-US</dc:language>
  <cp:lastModifiedBy>User-4803</cp:lastModifiedBy>
  <cp:lastPrinted>2017-09-01T09:39:00Z</cp:lastPrinted>
  <dcterms:modified xsi:type="dcterms:W3CDTF">2017-09-01T06:39:00Z</dcterms:modified>
  <cp:revision>6</cp:revision>
  <dc:subject/>
  <dc:title>АДМИНИСТРАЦИЯ  БАРБИНСКОГО СЕЛЬСКОГО ПОСЕЛЕНИЯ</dc:title>
</cp:coreProperties>
</file>